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81994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223645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667259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2417232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